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Verdana" w:hAnsi="Verdana" w:cs="Verdana"/>
          <w:i/>
          <w:i/>
          <w:sz w:val="28"/>
          <w:szCs w:val="28"/>
          <w:u w:val="single"/>
        </w:rPr>
      </w:pPr>
      <w:r>
        <w:rPr>
          <w:rFonts w:cs="Verdana" w:ascii="Verdana" w:hAnsi="Verdana"/>
          <w:i/>
          <w:sz w:val="28"/>
          <w:szCs w:val="28"/>
          <w:u w:val="single"/>
        </w:rPr>
        <w:t>How Awesosme is the Lord most High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eat are You, Lord</w:t>
        <w:br/>
        <w:t>Mighty in strength</w:t>
        <w:br/>
        <w:t>You are faithful</w:t>
        <w:br/>
        <w:t>You will ever be</w:t>
        <w:br/>
        <w:br/>
        <w:t>We will praise You</w:t>
        <w:br/>
        <w:t>All of our days</w:t>
        <w:br/>
        <w:t>It's for Your glory</w:t>
        <w:br/>
        <w:t>We offer everything</w:t>
        <w:br/>
        <w:br/>
      </w:r>
      <w:r>
        <w:rPr>
          <w:rFonts w:cs="Verdana" w:ascii="Verdana" w:hAnsi="Verdana"/>
          <w:i/>
          <w:sz w:val="28"/>
          <w:szCs w:val="28"/>
        </w:rPr>
        <w:t>Raise your hands, all you nations</w:t>
        <w:br/>
        <w:t>Shout to God all creation</w:t>
        <w:br/>
        <w:t>How awesome is the Lord most high</w:t>
      </w:r>
      <w:r>
        <w:rPr>
          <w:rFonts w:cs="Verdana" w:ascii="Verdana" w:hAnsi="Verdana"/>
          <w:sz w:val="28"/>
          <w:szCs w:val="28"/>
        </w:rPr>
        <w:br/>
        <w:br/>
        <w:t>Where You send us</w:t>
        <w:br/>
        <w:t>God, we will go</w:t>
        <w:br/>
        <w:t>You're the answer</w:t>
        <w:br/>
        <w:t>We want the world to know</w:t>
        <w:br/>
        <w:br/>
        <w:t>We will trust You</w:t>
        <w:br/>
        <w:t>When You call our name</w:t>
        <w:br/>
        <w:t>Where You lead us</w:t>
        <w:br/>
        <w:t>We'll follow all the way</w:t>
        <w:br/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(B)</w:t>
        <w:tab/>
        <w:t>Raise your hands, all you nations</w:t>
        <w:br/>
        <w:tab/>
        <w:t>Shout to God all creation</w:t>
        <w:br/>
        <w:tab/>
        <w:t>How awesome is the Lord most high</w:t>
        <w:br/>
        <w:tab/>
        <w:t>We will praise You together</w:t>
        <w:br/>
        <w:tab/>
        <w:t>For now and forever</w:t>
        <w:br/>
        <w:tab/>
        <w:t>How awesome is the Lord most high</w:t>
        <w:br/>
        <w:br/>
      </w:r>
      <w:r>
        <w:rPr>
          <w:rFonts w:cs="Verdana" w:ascii="Verdana" w:hAnsi="Verdana"/>
          <w:sz w:val="28"/>
          <w:szCs w:val="28"/>
        </w:rPr>
        <w:t>Hallelujah!</w:t>
        <w:br/>
        <w:t>Hallelujah!</w:t>
        <w:br/>
        <w:t>How awesome is the Lord most high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B) repeating to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10:00Z</dcterms:created>
  <dc:creator>Peter Rivezzo</dc:creator>
  <dc:description/>
  <cp:keywords/>
  <dc:language>en-US</dc:language>
  <cp:lastModifiedBy>Peter Rivezzo</cp:lastModifiedBy>
  <dcterms:modified xsi:type="dcterms:W3CDTF">2010-02-28T06:54:00Z</dcterms:modified>
  <cp:revision>2</cp:revision>
  <dc:subject/>
  <dc:title>How Awesosme is the Lord most High</dc:title>
</cp:coreProperties>
</file>